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023110</wp:posOffset>
                      </wp:positionH>
                      <wp:positionV relativeFrom="page">
                        <wp:posOffset>57785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pt,4.55pt" to="159.3pt,757.2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Bari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>Alessia</w:t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9/11/1975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l 01/01/2014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artimento di Medicina Diagnostica, Clinica e di Sanità Pubblica; Università di Modena e Reggio Emili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ssegno di collaborazione ad attività di ricerca dal titolo “Terapie Innovative nei Linfomi Follicolari”.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l 30/12/2010 al 29/12/2013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partimento di Medicina Diagnostica, Clinica e di Sanità Pubblica; Università di Modena e Reggio Emilia 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icercatore Universitario TD, MED/09 con integrazione ospedaliera</w:t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icerca clinico/epidemiologica nell’ambito della malattie oncoematologiche quali leucemie, mielodisplasie, sindromi mieloproliferative, linfomi, mielomi.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ansioni assistenziali c/o il DH/Ambulatorio afferenti al programma di terapie OncoEmatologiche Innovative  del Policlinico di Modena e guardia notturna/festiva per il Dipartimento di Oncologia ed Ematologia dello stesso Policlinico. Le attività svolte: prime visite e visite di controllo ambulatoriali e DH oncoematologiche;  prescrizione di chemioterapia e terapie di supporto; manovre diagnostiche e terapeutiche invasive come biopsie osteomidollari, mieloaspirati e rachicentesi.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utor nell’ambito del Tirocinio di Metodologia Clinica del Corso di Laurea in Medicina e Chirurgi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ccasionale collaborazione a riviste internazionali in campo oncoematologico in qualità di refery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marzo 2007 a dicembre 2010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artimento Integrato di Oncologia ed Ematologia dell’Università di Modena e Reggio Emili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ssegno di collaborazione ad attività di ricerca dal titolo “Impatto delle nuove associazioni chemio-immunoterapiche sulla prognosi dei Linfomi non Hodgkin”. 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icerca clinico/epidemiologica nell’ambito della malattie oncoematologiche quali linfomi, mielomi e mielodisplasie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luglio 2006 a dicembre 2009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Universitaria Policlinico di Moden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di collaborazione libero professionale (15 ore settimanali)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estazioni assistenziali di Ambulatorio e Day-Hospital presso il  Dipartimento Integrato di Oncologia ed Ematologia nell’ambito del Programma di Terapie Oncoematologiche Innovative. Le attività svolte: prime visite e visite di controllo oncoematologiche;  prescrizione di chemioterapia e terapie di supporto; manovre diagnostiche e terapeutiche invasive come biopsie osteomidollari, mieloaspirati e rachicentesi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luglio  2006 a tutt’oggi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gistro Tumori di Moden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in veste di consulente volontario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074545</wp:posOffset>
                      </wp:positionH>
                      <wp:positionV relativeFrom="page">
                        <wp:posOffset>-3810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-3pt" to="163.35pt,749.6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visione ed eventuale riclassificazione dei casi malattia oncoematologica nella popolazione modenes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maggio a giugno  2006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gistro Tumori di Moden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requenza  e collaborazione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visione  e riclassificazione dei casi con diagnosi di malattia mieloproliferativa cronica e di sindrome mielodisplastica nella popolazione modenese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marzo a maggio 2006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 Center del Gruppo Italiano Studio Linfomi (c/o Dipartimento di Oncologia ed Ematologia dell’Università di Modena e Reggio Emilia)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requenza  e collaborazione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accolta dati ed elaborazione statistica di studi clinici prospettici condotti in pazienti con linfoma indolente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febbraio 2002 a febbraio 2006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Catani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in formazione specialistica nell’ambito della Scuola di Specializzazione in Ematologi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estazioni assistenziali degenza/ambulatorio/DH c/o la Divisione Clinicizzata di Ematologia-Ospedale Ferrarotto di Catani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ni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2002-2005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Nome e tipo di istitut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Catania, Scuola di Specializzazione in Ematolog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pecializzazione in Ematologia conseguita in data 19/11/2005 </w:t>
            </w:r>
          </w:p>
        </w:tc>
      </w:tr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ivello nella classificazione nazionale </w:t>
            </w:r>
          </w:p>
          <w:tbl>
            <w:tblPr>
              <w:tblW w:w="10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1"/>
              <w:gridCol w:w="284"/>
              <w:gridCol w:w="7229"/>
            </w:tblGrid>
            <w:tr>
              <w:trPr>
                <w:trHeight w:val="249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 xml:space="preserve">Data 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Anni</w:t>
                  </w: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 2001-2005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 xml:space="preserve">Nome e tipo di istituto 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l’Università degli Studi di Catania, Scuola di Specializzazione in Ematologia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Qualifica conseguita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 xml:space="preserve">Specializzazione in Ematologia conseguita in data 19/11/2005 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3051" w:type="dxa"/>
                  <w:tcBorders/>
                </w:tcPr>
                <w:tbl>
                  <w:tblPr>
                    <w:tblW w:w="105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51"/>
                    <w:gridCol w:w="284"/>
                    <w:gridCol w:w="7229"/>
                  </w:tblGrid>
                  <w:tr>
                    <w:trPr>
                      <w:trHeight w:val="249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center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                             </w:t>
                        </w:r>
                      </w:p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center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•</w:t>
                        </w: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Data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left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  </w:t>
                        </w:r>
                      </w:p>
                    </w:tc>
                  </w:tr>
                  <w:tr>
                    <w:trPr>
                      <w:trHeight w:val="249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•</w:t>
                        </w: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Nome e tipo di istituto di istruzione o    o formazionee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left"/>
                          <w:rPr/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l’Università degli Studi di Catania, Scuola di Specializzazione in Ematologia</w:t>
                        </w:r>
                      </w:p>
                    </w:tc>
                  </w:tr>
                  <w:tr>
                    <w:trPr>
                      <w:trHeight w:val="249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center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                    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•</w:t>
                        </w: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Qualifica conseguita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left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Specializzazione in Ematologia conseguita in data 19/11/2005 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left"/>
                          <w:rPr/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•</w:t>
                        </w: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Livello nella classificazione nazionale     (se pertinente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lang w:val="it-IT"/>
                          </w:rPr>
                          <w:t>)</w:t>
                        </w:r>
                      </w:p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left"/>
                          <w:rPr>
                            <w:rFonts w:ascii="Arial Narrow" w:hAnsi="Arial Narrow" w:cs="Arial Narrow"/>
                            <w:i w:val="false"/>
                            <w:i w:val="false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lang w:val="it-IT"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lang w:val="it-IT"/>
                          </w:rPr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left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70/70 e Lode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center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•</w:t>
                        </w: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Data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left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center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•</w:t>
                        </w: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Nome e tipo di istituto di istruzione formazione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eastAsia="Arial Narrow" w:cs="Arial Narrow"/>
                            <w:lang w:val="it-IT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lang w:val="it-IT"/>
                          </w:rPr>
                          <w:t xml:space="preserve">    </w:t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left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center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                    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•</w:t>
                        </w: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Qualifica conseguita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left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3051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left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>•</w:t>
                        </w:r>
                        <w:r>
                          <w:rPr>
                            <w:rFonts w:eastAsia="Arial Narrow"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  <w:t xml:space="preserve">Livello nella classificazione nazionale </w:t>
                        </w:r>
                      </w:p>
                      <w:tbl>
                        <w:tblPr>
                          <w:tblW w:w="105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051"/>
                          <w:gridCol w:w="284"/>
                          <w:gridCol w:w="7229"/>
                        </w:tblGrid>
                        <w:tr>
                          <w:trPr>
                            <w:trHeight w:val="269" w:hRule="atLeast"/>
                          </w:trPr>
                          <w:tc>
                            <w:tcPr>
                              <w:tcW w:w="3051" w:type="dxa"/>
                              <w:tcBorders/>
                            </w:tcPr>
                            <w:p>
                              <w:pPr>
                                <w:pStyle w:val="OiaeaeiYiio2"/>
                                <w:widowControl/>
                                <w:snapToGrid w:val="false"/>
                                <w:spacing w:before="20" w:after="20"/>
                                <w:rPr>
                                  <w:rFonts w:ascii="Arial Narrow" w:hAnsi="Arial Narrow" w:cs="Arial Narrow"/>
                                  <w:i w:val="false"/>
                                  <w:i w:val="false"/>
                                  <w:sz w:val="20"/>
                                  <w:lang w:val="it-IT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i w:val="false"/>
                                  <w:sz w:val="20"/>
                                  <w:lang w:val="it-IT"/>
                                </w:rPr>
                              </w:r>
                            </w:p>
                          </w:tc>
                          <w:tc>
                            <w:tcPr>
                              <w:tcW w:w="284" w:type="dxa"/>
                              <w:tcBorders/>
                            </w:tcPr>
                            <w:p>
                              <w:pPr>
                                <w:pStyle w:val="Aaoeeu"/>
                                <w:widowControl/>
                                <w:snapToGrid w:val="false"/>
                                <w:spacing w:before="20" w:after="20"/>
                                <w:rPr>
                                  <w:rFonts w:ascii="Arial Narrow" w:hAnsi="Arial Narrow" w:cs="Arial Narrow"/>
                                  <w:i w:val="false"/>
                                  <w:i w:val="false"/>
                                  <w:sz w:val="20"/>
                                  <w:lang w:val="it-IT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i w:val="false"/>
                                  <w:sz w:val="20"/>
                                  <w:lang w:val="it-IT"/>
                                </w:rPr>
                              </w:r>
                            </w:p>
                          </w:tc>
                          <w:tc>
                            <w:tcPr>
                              <w:tcW w:w="7229" w:type="dxa"/>
                              <w:tcBorders/>
                            </w:tcPr>
                            <w:p>
                              <w:pPr>
                                <w:pStyle w:val="OiaeaeiYiio2"/>
                                <w:widowControl/>
                                <w:snapToGrid w:val="false"/>
                                <w:spacing w:before="20" w:after="20"/>
                                <w:jc w:val="left"/>
                                <w:rPr>
                                  <w:rFonts w:ascii="Arial Narrow" w:hAnsi="Arial Narrow" w:cs="Arial Narrow"/>
                                  <w:i w:val="false"/>
                                  <w:i w:val="false"/>
                                  <w:sz w:val="20"/>
                                  <w:lang w:val="it-IT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i w:val="false"/>
                                  <w:sz w:val="20"/>
                                  <w:lang w:val="it-IT"/>
                                </w:rPr>
                                <w:t>Anni</w:t>
                              </w:r>
                              <w:r>
                                <w:rPr>
                                  <w:rFonts w:cs="Arial Narrow" w:ascii="Arial Narrow" w:hAnsi="Arial Narrow"/>
                                  <w:b/>
                                  <w:i w:val="false"/>
                                  <w:sz w:val="20"/>
                                  <w:lang w:val="it-IT"/>
                                </w:rPr>
                                <w:t xml:space="preserve"> 2001-200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lang w:val="it-IT"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Aaoeeu"/>
                          <w:widowControl/>
                          <w:snapToGrid w:val="false"/>
                          <w:spacing w:before="20" w:after="20"/>
                          <w:rPr>
                            <w:rFonts w:ascii="Arial Narrow" w:hAnsi="Arial Narrow" w:cs="Arial Narrow"/>
                            <w:i w:val="false"/>
                            <w:i w:val="false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lang w:val="it-IT"/>
                          </w:rPr>
                        </w:r>
                      </w:p>
                    </w:tc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OiaeaeiYiio2"/>
                          <w:widowControl/>
                          <w:snapToGrid w:val="false"/>
                          <w:spacing w:before="20" w:after="20"/>
                          <w:jc w:val="left"/>
                          <w:rPr>
                            <w:rFonts w:ascii="Arial Narrow" w:hAnsi="Arial Narrow" w:cs="Arial Narrow"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i w:val="false"/>
                            <w:sz w:val="20"/>
                            <w:lang w:val="it-IT"/>
                          </w:rPr>
                        </w:r>
                      </w:p>
                    </w:tc>
                  </w:tr>
                </w:tbl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70/70 e Lode</w:t>
                  </w:r>
                </w:p>
              </w:tc>
            </w:tr>
          </w:tbl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azione: 70/70 e Lode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Arial" w:cs="Arial Narrow"/>
                <w:i/>
                <w:i/>
                <w:sz w:val="20"/>
                <w:lang w:val="it-IT"/>
              </w:rPr>
            </w:pPr>
            <w:r>
              <w:rPr>
                <w:rFonts w:eastAsia="Arial"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cs="Arial Narrow"/>
                <w:b/>
                <w:b/>
                <w:lang w:eastAsia="zh-HK"/>
              </w:rPr>
            </w:pPr>
            <w:r>
              <w:rPr>
                <w:rFonts w:cs="Arial Narrow" w:ascii="Arial Narrow" w:hAnsi="Arial Narrow"/>
                <w:b/>
                <w:lang w:eastAsia="zh-HK"/>
              </w:rPr>
              <w:t>19/04/2002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rdine dei Medici Chirurghi e degli Odontoiatri della provincia di Siracus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 w:eastAsia="zh-HK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zh-HK"/>
              </w:rPr>
              <w:t>Iscrizione all’Albo dei Medici Chirurghi e degli Odontoiatri della provincia di Siracus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zh-HK"/>
              </w:rPr>
              <w:t>num tess 3628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A 2000-2001, sessione straordinar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Catan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bilitazione all’esercizio della professione di Medico-Chirurgo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azione: 188/200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18/04/2001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degli Studi di Catania,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aurea in Medicina e Chirurgia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azione: 110/110 e Lod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a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mallCaps/>
              </w:rPr>
              <w:t>Conoscenze informatiche: Word, Excel, Power Point, SPSS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7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BARI, Alessi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06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02-03-11T15:09:00Z</cp:lastPrinted>
  <dcterms:modified xsi:type="dcterms:W3CDTF">2016-01-26T13:04:00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